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вгуст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2 788 224,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